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tory Structure Step Quiz4-Beginner (You MAY NOT use notes)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1.  Freytag’s Pyramid is a diagram used to illustrate the Five _______ Story Structur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2. Every good script has a main ____________ who good or bad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 An  ___________ is what the “main” character is called if they are bad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4.   A _____________ is the name given to a female character who is good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Choose one possible answer from the parenthesis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5. In the movie </w:t>
      </w:r>
      <w:r>
        <w:rPr>
          <w:i/>
          <w:sz w:val="28"/>
          <w:szCs w:val="28"/>
          <w:lang w:val="en-US" w:eastAsia="en-US"/>
        </w:rPr>
        <w:t>American Gangster</w:t>
      </w:r>
      <w:r>
        <w:rPr>
          <w:sz w:val="28"/>
          <w:szCs w:val="28"/>
          <w:lang w:val="en-US" w:eastAsia="en-US"/>
        </w:rPr>
        <w:t>, Denzel Washington is the main character and plays an evil drug dealer. He is a/an _____________ (villain or anti-hero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 In the movie </w:t>
      </w:r>
      <w:r>
        <w:rPr>
          <w:i/>
          <w:sz w:val="28"/>
          <w:szCs w:val="28"/>
          <w:lang w:val="en-US" w:eastAsia="en-US"/>
        </w:rPr>
        <w:t>Scarface</w:t>
      </w:r>
      <w:r>
        <w:rPr>
          <w:sz w:val="28"/>
          <w:szCs w:val="28"/>
          <w:lang w:val="en-US" w:eastAsia="en-US"/>
        </w:rPr>
        <w:t>, the character Scarface is a violent murderer. He is a/an _______________(hero or anti-hero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Fill in the blank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Without  ___________, there is no drama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Every good character must have a _________  worth fighting for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Use your mind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How can you find the conflict in any story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What does it mean when Mr. P says every good story should have CCPS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Remember, you must pass this test, perfectly, to move to the next step! Look over your answer before turning it in. Good Luck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14:00Z</dcterms:created>
  <dc:creator>Jou Jou</dc:creator>
  <dc:description/>
  <dc:language>en-US</dc:language>
  <cp:lastModifiedBy>Jou Jou</cp:lastModifiedBy>
  <dcterms:modified xsi:type="dcterms:W3CDTF">2011-11-17T00:14:00Z</dcterms:modified>
  <cp:revision>2</cp:revision>
  <dc:subject/>
  <dc:title/>
</cp:coreProperties>
</file>